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9/12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C. n. 4334 del 26.11.2002</w:t>
      </w:r>
      <w:r>
        <w:rPr/>
        <w:t xml:space="preserve"> – Con i poteri del Consiglio ai sensi dell’art 42 D.Lgs. 267/2000, modifica del bilancio annuale di previsione per l’esercizio 2002, bilancio pluriennale e Relazione previsionale e programmatica 2002/2004, per consentire lo svolgimento delle attività di competenza dell’amministrazione comunale ai fini dell’espressione del parere sulle proposte presentate per la procedure della finanza di progetto (project financing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Urbanistic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espresso dal Ragioniere Gener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che con nota n.3006 del 31/10/02 è stato rilasciato il nulla osta dell’Assessore alle Risorse Strategiche così come previsto dalla delibera di G.C. 1763 del 17/05/200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e fatte proprie le osservazioni del Direttore Generale nel parere alla proposta di modifica del P.E.G.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>considera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38:00Z</dcterms:created>
  <dc:creator>COMUNE DI NAPOLI</dc:creator>
  <dc:description/>
  <dc:language>en-US</dc:language>
  <cp:lastModifiedBy>COMUNE DI NAPOLI </cp:lastModifiedBy>
  <cp:lastPrinted>2002-12-04T18:03:00Z</cp:lastPrinted>
  <dcterms:modified xsi:type="dcterms:W3CDTF">2003-02-14T10:18:00Z</dcterms:modified>
  <cp:revision>13</cp:revision>
  <dc:subject/>
  <dc:title>PARERE DEL COLLEGIO DEI REVISORI                      Napoli, …………………</dc:title>
</cp:coreProperties>
</file>